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455"/>
      </w:tblGrid>
      <w:tr>
        <w:trPr>
          <w:trHeight w:val="27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ser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 Webern (1883-194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strian composer, conductor, and musicolog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pil of Arnold Schoenber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ducted theatre orchestras in Prague and in various German c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eer suffered under the Third Re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ortly after the war, he broke curfew to smoke and was shot by an American soldier</w:t>
            </w:r>
          </w:p>
        </w:tc>
      </w:tr>
      <w:tr>
        <w:trPr>
          <w:trHeight w:val="28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r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hony</w:t>
            </w:r>
          </w:p>
        </w:tc>
      </w:tr>
      <w:tr>
        <w:trPr>
          <w:trHeight w:val="26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xt/Influences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’s pointil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dicated to his daughter, Christine</w:t>
            </w:r>
          </w:p>
        </w:tc>
      </w:tr>
      <w:tr>
        <w:trPr>
          <w:trHeight w:val="62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fying features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ing a theme and variations, it has a repeated the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sed on a tone r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es are in extreme registers of instru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intillistic style – instruments will play only a few notes before another instrument will take over the melody</w:t>
            </w:r>
          </w:p>
        </w:tc>
      </w:tr>
      <w:tr>
        <w:trPr>
          <w:trHeight w:val="62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sitional Styl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ia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intil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ma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onal (which extended beyond melody to rhythm, timbre, and dynamic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oclassic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Klangfarbenmelodie </w:t>
            </w:r>
            <w:r>
              <w:rPr/>
              <w:t>(“tone colour melody” – distribution of a melodic line to lots of instrumen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ief and subtle</w:t>
            </w:r>
          </w:p>
        </w:tc>
      </w:tr>
      <w:tr>
        <w:trPr>
          <w:trHeight w:val="62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ody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jun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treme regist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peated motif of bizarre notes</w:t>
            </w:r>
          </w:p>
        </w:tc>
      </w:tr>
      <w:tr>
        <w:trPr>
          <w:trHeight w:val="55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mony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son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onal</w:t>
            </w:r>
          </w:p>
        </w:tc>
      </w:tr>
      <w:tr>
        <w:trPr>
          <w:trHeight w:val="26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nality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elve tone scale</w:t>
            </w:r>
          </w:p>
        </w:tc>
      </w:tr>
      <w:tr>
        <w:trPr>
          <w:trHeight w:val="7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ythm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d to find a pul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ort staccato notes</w:t>
            </w:r>
          </w:p>
        </w:tc>
      </w:tr>
      <w:tr>
        <w:trPr>
          <w:trHeight w:val="181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  <w:t>variation 1 – double can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  <w:t>var. 2 – trio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  <w:t>var. 3 – pointillist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  <w:t>var. 4 – turning point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  <w:t>var. 5 – pointillist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  <w:t>var. 6 – trio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  <w:t>var. 7 – double canon</w:t>
            </w:r>
          </w:p>
        </w:tc>
      </w:tr>
      <w:tr>
        <w:trPr>
          <w:trHeight w:val="40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ur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arse instrumentation: clarinet, bass clarinet, two horns, harp, first and second violins, viola, and cel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Pointillism</w:t>
            </w:r>
          </w:p>
        </w:tc>
      </w:tr>
      <w:tr>
        <w:trPr>
          <w:trHeight w:val="62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br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ercing</w:t>
            </w:r>
          </w:p>
        </w:tc>
      </w:tr>
      <w:tr>
        <w:trPr>
          <w:trHeight w:val="50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ression/Dynamics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ly terrac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y inten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00:00Z</dcterms:created>
  <dc:creator>Zoe</dc:creator>
  <dc:description/>
  <dc:language>en-US</dc:language>
  <cp:lastModifiedBy>Zoe</cp:lastModifiedBy>
  <dcterms:modified xsi:type="dcterms:W3CDTF">2009-12-07T05:00:00Z</dcterms:modified>
  <cp:revision>2</cp:revision>
  <dc:subject/>
  <dc:title/>
</cp:coreProperties>
</file>